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опр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лекарственном обеспе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ьготных категорий граждан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Ушакова Людмила Григорье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</w:r>
      <w:r>
        <w:rPr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равоохранения 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09.2014                                                                                         г. Мурман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еспечения отдельных категорий граждан лекарственными препаратами, изделиями медицинского назначения и специализированными продуктами питания бесплатно или с 50% скидкой по рецептам врачей за счет средств регионального и федерального бюджетов является одной из приоритетных задач Министерства здравоохранения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социальных групп населения имеют право на льготы, включая самую многочисленную - инвалидов 1,2,3 групп по всем видам заболеваний, в соответствии с Федеральным законом от 17.07.1999 № 178-ФЗ «О государственной социальной помощи» и обеспечиваются бесплатными  лекарствами по Перечню, утвержденному приказом Минздравсоцразвития России от 18.09.2006 № 665 «Об утверждении Перечня лекарственных препаратов» за счет средств федерального бюджета на сумму 179 081,03 </w:t>
        <w:br/>
        <w:t>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30.07.1994 </w:t>
        <w:br/>
        <w:t>№ 890 «О государственной поддержке развития медицинской промышленности  и  улучшения обеспечения населения и учреждений здравоохранения лекарственными средствами и изделиями медицинского назначения» установлено, что население 12 социальных групп и 31 категории заболеваний имеют право на бесплатное обеспечение за счет средств регион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территории Мурманской области за счет регионального бюджета обеспечиваются 69 030 чел. В 2014 году в бюджете Мурманской области предусмотрено 367 10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9 групп федеральных льготников перечислены в постановлении Правительства РФ № 890 и имеют право на бесплатное лекарственное обеспечение, в том числе и за счет средств регионального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граждан, проживающих на территории Мурманской области, имеющих право на лекарственные льготы, составляет более 80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прослеживается устойчивая тенденция увеличения численности граждан, получающих льготные лекарственные препараты за счет средств регионального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1 335 человек в 2013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4 844 человека на 01.01.201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9 030 человек на 01.08.20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региональных льготников произошло за счет активных мероприятий по выявлению заболеваний в ходе проведения всеобщей диспансеризации определенных групп населения (осмотрено более 81 тысячи человек), за счет работы «Поезда здоровья» в городах и районах Мурманской области (осмотрено более 5 300 человек) и «перехода» 615 федеральных льготников на обеспечение необходимыми лекарственными препаратами за счет средств регионального бюджета. То есть граждане отказываются от федеральной льготы, получают ежемесячные выплаты в размере 671 руб. и при этом получают бесплатно лекарственные препараты за счет средств регион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является ежегодное уменьшение количества федеральных льготников (и, соответственно, уменьшение суммы субвенции и иных межбюджетных трансфертов федерального бюджета) и увеличение региональных льготников с увеличением затрат за счет средств регионального бюджета.  </w:t>
      </w:r>
    </w:p>
    <w:p>
      <w:pPr>
        <w:pStyle w:val="Normal"/>
        <w:tabs>
          <w:tab w:val="clear" w:pos="708"/>
          <w:tab w:val="left" w:pos="29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льготников, получающих бесплатно лекарственные препараты за счет средств регионального бюджета, на первом месте    по распространенности больные, страдающие сахарным диабетом.  На втором месте - бронхиальная астма, на третьем – злокачественные  ново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инамике отмечается устойчивый рост всех категорий пациентов. </w:t>
      </w:r>
    </w:p>
    <w:p>
      <w:pPr>
        <w:pStyle w:val="Normal"/>
        <w:tabs>
          <w:tab w:val="clear" w:pos="708"/>
          <w:tab w:val="left" w:pos="29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расходов финансовых средств четко прослеживается корреляция со сложившейся заболеваемостью: на первом месте расходы на лекарственные препараты для лечения сахарного диабета, на втором – прочие заболевания: основная группа, орфанные заболевания, эпилепсия, психические расстройства, гемодиализ, на третьем - бронхиальная астма, на четвертом - онкология. </w:t>
      </w:r>
    </w:p>
    <w:p>
      <w:pPr>
        <w:pStyle w:val="Normal"/>
        <w:tabs>
          <w:tab w:val="clear" w:pos="708"/>
          <w:tab w:val="left" w:pos="29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существенно увеличились расходы по сравнению с прошлыми периодами на лечение орфанных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2 году за счет средств регионального бюджета отдельным категориям граждан выписано  и обеспечено рецептов на общую сумму 309,4 млн. руб., в 2013 году выписано и обеспечено  рецептов на сумму 356,2 млн. руб., в 2014 году выделено и утверждено средств регионального бюджета на обеспечение льготной категории граждан 367,1 млн. руб. По состоянию на 11.08.2014  за счет внутренних источников изысканы дополнительные средства в размере 70,1 млн. руб., таким образом, объем ассигнований составил 437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сентября 2014 года на все запланированные бюджетные средства проведено 204 аукциона и заключены контракты на сумму 476,587 млн. руб. на поставку лекарственных средств, размещено 34 аукционов на общую сумму 99,797 млн. руб., в стадии размещения 5 аукционов на общую сумму 26,1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авительством Российской Федерации федеральным законом утверждается финансовый норматив на одного льготника. Согласно Федеральному закону от 21.12.2013 № 355-ФЗ «О нормативе финансовых затрат в месяц на одного гражданина, получающего государственную социальную помощь в виде социальной услуги по обеспечению лекарственными препаратами, медицинскими изделиями, а также специализированными продуктами лечебного питания для детей-инвалидов, на 2014 год» данный норматив составил 671 рубль. Исходя из этого, рассчитана ориентировочная потребность в региональных средствах в размере 555,8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стоимость одного льготного рецепта  составил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- 573,5 руб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- 627,12 руб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- 670,4 руб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- 791,23 руб.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4 году – 1258,31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оимости одного рецепта связано в первую очередь с увеличением количества высоко затратных больных с орфанными заболеваниями (по рекомендациям федеральных клиник), выпиской дорогостоящих препаратов сверх утвержденного Перечня, желанием льготополучателей обеспечиваться дорогостоящими импортными препаратами по торговым наимен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данных расхода на одного льготополучателя Мурманской области в 2014 году в сравнении с другими субъектами Российской Федерации выявлено, что в среднем затраты составляют 443,1 руб., что в два раза превышают показатели по другим субъекта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риказом Министерства здравоохранения РФ от 20.12.2012 № 1175н «Об утверждении порядка назначения и выписывания лекарственных препаратов, а также форм рецептурных бланков  на лекарственные препараты, порядка оформления указанных бланков, их учета и хранения»,</w:t>
      </w:r>
      <w:r>
        <w:rPr>
          <w:rStyle w:val="StrongEmphasis"/>
          <w:b w:val="false"/>
          <w:sz w:val="28"/>
          <w:szCs w:val="28"/>
        </w:rPr>
        <w:t xml:space="preserve"> лекарственные препараты выписываются по международному непатентованному наименованию (МН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ими (орфанными) заболеваниями являются заболевания, которые имеют  распространенность не более 10 случаев на 100 тысяч  населения, жизнеугрожающие, хронические, прогрессирующие и проводящие к сокращению продолжительности жизни граждан или их инвали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данными заболеваниями страдают более 14 тысяч человек. В Мурманской области в настоящее время в регистре зарегистрировано </w:t>
        <w:br/>
        <w:t>116 человек с орфанными заболеваниями, из них 63 человека получают льготное лекарственное обесп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яде случаев затраты на месячную потребность в лекарственном препарате составляют от 500 тысяч до 1,5 млн. руб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деральном законе от 17.07.1999 № 178-ФЗ в статье 6.1 перечислены категории граждан, имеющих право на получение государственной социальной помощи за счет федерального бюджета, при этом 9 групп федеральных льготников так же перечислены в постановлении Правительства РФ от 30.07.1994  № 890 и имеют право на бесплатное лекарственное обеспечение, в том числе и за счет средств регионального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льготников, отказавшихся от набора социальных  услуг в пользу ежемесячной денежной компенсации, с одновременным  участием в программе льготного лекарственного обеспечения по региональной льгот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лекарственных препаратов на курс лечения до 3-х месяцев в соответствии с приказом Министерства здравоохранения Российской Федерации от 20.12.2012 № 1175н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. Этим правом в 2014 году стали пользоваться не только граждане, выезжающие за пределы Мурманской области, но и многие другие  льгот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Мурманской области организации, которой могут быть переданы функции  уполномоченной фармацевтическ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льготного лекарственного обеспечения Мурманской области до 2014 года не имела информационно-аналитической системы, что не позволяло качественно и своевременно определять потребность в лекарственных препаратах, изделиях медицинского назначения, специализированных продуктах лечебного питания и своевременно контролировать процессы выписки рецептов и их обеспечение, управлять товарными и финансовыми ресур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января 2014 года все участники программ бесплатного и льготного обеспечения  (Министерство здравоохранения Мурманской области, медицинские организации, уполномоченные фармацевтические компании) осуществляют работу по выписке и обеспечению рецептов в едином программном продукте, в единой информационной системе  «Е-фарма», что позволяет обеспечить повышение оперативности  взаимодействия всех участников программы льготного обеспечения, достичь снижения трудозатрат медицинского персонала за счет сокращения потерь рабочего времени на сбор, систематизацию, подготовку и оформлению информационно-справочных и отчетно-статистических документов, обеспечить    составление заявки медицинскими организациями на лекарственные препараты по  актуализированной потре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а ведомственная комиссия Минздрава Мурманской области для тотального контроля за назначением жизненно необходимых  лекарственных препаратов, медицинских изделий и специализированных продуктов лечебного питания, не входящих в льготные Перечни, утвержденные федеральными и региональными нормативными правовыми актами, всех назначений по торговым наименованиям и сверх заявки медицинск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медицинских организаций согласовываются с главными внештатными специалистами Минздрава Мурманской области по каждому профилю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база персонифицированных назначений на всех льготников, состоящих на диспансерном учете в медицинских организациях (независимо от формы собственности) и в учреждениях соцзащиты, находящихся на территории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 по улучшению ситуации с обеспечением необходимыми лекарствен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З МО постоянно проводит инвентаризацию расходных обязательств, утвержденных на 2014 год, с целью изыскания средств на проведение дополнительных аукционов по приобретению необходимых лекарственных препаратов для льготных категорий граждан Мурман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Мурманской области готовит обращение Губернатора Мурманской области в адрес Министерства здравоохранения Российской Федерации по дополнительному федеральному финансированию больных с орфанными заболеваниями (по рекомендации федеральных клин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 Государственный контракт на доработку программного продукта «Е-Фарма», в том числе для формирования персонифицированной заявки. Эффективное планирование - это гарантия своевременного получения лекарственных препара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Мурманской области проводит организационно-контрольные мероприятия, направленные на недопущение выписки лекарственных препаратов по торговым (фирменным) наименован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Мурманской области в настоящий период проводит работу по составлению заявки на лекарственные препараты на 2015 год на основании пофамильной (персонифицированной) потребности, составленной медицинскими организациям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sz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27:00Z</dcterms:created>
  <dc:creator>Ксюша</dc:creator>
  <dc:description/>
  <cp:keywords/>
  <dc:language>en-US</dc:language>
  <cp:lastModifiedBy>Елена Калмыкова</cp:lastModifiedBy>
  <cp:lastPrinted>2014-08-14T13:12:00Z</cp:lastPrinted>
  <dcterms:modified xsi:type="dcterms:W3CDTF">2014-09-07T17:22:00Z</dcterms:modified>
  <cp:revision>4</cp:revision>
  <dc:subject/>
  <dc:title/>
</cp:coreProperties>
</file>